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80"/>
        <w:jc w:val="left"/>
        <w:rPr>
          <w:rFonts w:eastAsia="方正姚体"/>
          <w:color w:val="FF0000"/>
          <w:spacing w:val="-100"/>
          <w:sz w:val="44"/>
          <w:szCs w:val="44"/>
        </w:rPr>
      </w:pPr>
      <w:r>
        <w:rPr>
          <w:rFonts w:eastAsia="方正姚体"/>
          <w:color w:val="FF0000"/>
          <w:spacing w:val="-100"/>
          <w:sz w:val="44"/>
          <w:szCs w:val="44"/>
        </w:rPr>
      </w:r>
    </w:p>
    <w:p>
      <w:pPr>
        <w:pStyle w:val="Normal"/>
        <w:snapToGrid w:val="false"/>
        <w:ind w:firstLine="480"/>
        <w:jc w:val="left"/>
        <w:rPr>
          <w:rFonts w:eastAsia="方正姚体"/>
          <w:color w:val="FF0000"/>
          <w:spacing w:val="-100"/>
          <w:sz w:val="44"/>
          <w:szCs w:val="44"/>
        </w:rPr>
      </w:pPr>
      <w:r>
        <w:rPr>
          <w:rFonts w:eastAsia="方正姚体"/>
          <w:color w:val="FF0000"/>
          <w:spacing w:val="-100"/>
          <w:sz w:val="44"/>
          <w:szCs w:val="44"/>
        </w:rPr>
      </w:r>
    </w:p>
    <w:p>
      <w:pPr>
        <w:pStyle w:val="Normal"/>
        <w:snapToGrid w:val="false"/>
        <w:ind w:firstLine="480"/>
        <w:jc w:val="left"/>
        <w:rPr>
          <w:rFonts w:eastAsia="方正姚体"/>
          <w:color w:val="FF0000"/>
          <w:spacing w:val="-100"/>
          <w:sz w:val="44"/>
          <w:szCs w:val="44"/>
        </w:rPr>
      </w:pPr>
      <w:r>
        <w:rPr>
          <w:rFonts w:eastAsia="方正姚体"/>
          <w:color w:val="FF0000"/>
          <w:spacing w:val="-100"/>
          <w:sz w:val="44"/>
          <w:szCs w:val="44"/>
        </w:rPr>
      </w:r>
    </w:p>
    <w:p>
      <w:pPr>
        <w:pStyle w:val="Normal"/>
        <w:snapToGrid w:val="false"/>
        <w:ind w:firstLine="480"/>
        <w:jc w:val="left"/>
        <w:rPr>
          <w:rFonts w:eastAsia="方正姚体"/>
          <w:color w:val="FF0000"/>
          <w:spacing w:val="-100"/>
          <w:sz w:val="44"/>
          <w:szCs w:val="44"/>
        </w:rPr>
      </w:pPr>
      <w:r>
        <w:rPr>
          <w:rFonts w:eastAsia="方正姚体"/>
          <w:color w:val="FF0000"/>
          <w:spacing w:val="-1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color w:val="FF0000"/>
          <w:spacing w:val="-100"/>
          <w:sz w:val="30"/>
          <w:szCs w:val="30"/>
        </w:rPr>
      </w:pPr>
      <w:r>
        <w:rPr>
          <w:rFonts w:eastAsia="仿宋_GB2312" w:ascii="仿宋_GB2312" w:hAnsi="仿宋_GB2312"/>
          <w:color w:val="FF0000"/>
          <w:spacing w:val="-100"/>
          <w:sz w:val="30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本科生院〔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85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snapToGrid w:val="false"/>
        <w:ind w:firstLine="200"/>
        <w:jc w:val="left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关于启动</w:t>
      </w: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019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届本科生毕业设计（论文）工作的通知</w:t>
      </w:r>
    </w:p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各院（系）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学校教学工作整体安排，现启动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届本科生毕业设计（论文）工作，有关事项通知如下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指导教师遴选工作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（系，以下统称学院）应配备学术水平高、实践能力强、教学经验丰富的高素质指导教师队伍。指导教师为本校教师的，需具备中级以上职称，每名指导教师单独指导学生数不得超过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。助教不能单独作为指导教师，可与具备高级职称的教师组成指导小组联合指导，但两名教师联合指导的学生总数不得超过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人。鼓励聘请外单位具有中级以上职称的技术人员担任指导教师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立题原则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题目要符合专业培养目标、能够满足教学基本要求，保证学生得到比较全面的综合训练。题目的设立应有明确的针对性，避免太空太大，要让学生有具体工作内容，并在完成毕业设计（论文）过程中，得到理论联系实际的锻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题目应结合生产、科研和实验室建设的实际任务。鼓励学院与企业、研究所联系，直接承担符合上述要求的实际工程或研究课题，采取联合指导的方式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题目应难度适宜，工作量饱满，与学生的知识、能力和实验条件相匹配，使学生在规定的时间内经过努力能够完成或取得阶段性成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题目应贯彻因材施教的原则，使学生在原有水平和能力的基础上得到较大提高，并鼓励学生有所创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毕业设计（论文）应一人一题，题目不得与往届重复，工作内容不得涉及国家秘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鼓励设立团队课题，培养学生团队意识和协作精神。团队课题需明确每名学生应独立完成的任务，并在题目上加以区别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工作流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指导教师负责题目的拟定及申报，并填写《哈尔滨工程大学本科生毕业设计（论文）立题论证书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报基层学术组织审核。审核通过的题目作为本科生毕业设计（论文）的题目，向学生公布。学院需安排立题教师将题目向学生作详细的讲解，使学生明确每个题目的主要研究内容及方向，为学生选题作好准备。学生根据公布的题目进行选题，学院可采取学生自愿选择与分配相结合的方法，使每位学生选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题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选题结束后，要向学生公布选题结果，同时指导教师负责组织和督促学生查阅相关资料，为开题作好准备。学院需填写《哈尔滨工程大学本科生毕业设计（论文）选题汇总表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报本科生院备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于学生已选择的题目，指导教师需根据题目内容，向学生下达本科生毕业设计（论文）任务书，任务书中对任务的描述要清晰、详尽。任务书向学生下达后，不得随意改动，确需改动的，要经过学院审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根据任务书，撰写开题报告。学院需采用开题报告会的形式组织学生开题。开题工作可根据学院工作安排提前进行，具体开题时间由学院自行制定，但最晚需在各专业培养方案中设置的本科生毕业设计（论文）教学安排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周内完成。学院需于开题前一周将开题工作详细安排（分组、时间、地点、开题小组成员）上报本科生院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题通过的学生方可进入本科生毕业设计（论文）的具体工作阶段；开题未获通过的学生需再次开题。对在各专业培养方案中设置的本科生毕业设计（论文）教学安排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周内仍未通过开题的学生，学院应终止其进行本科生毕业设计（论文）的资格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校外进行本科生毕业设计（论文）工作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拟在企业进行毕业设计（论文）的</w:t>
      </w:r>
      <w:r>
        <w:rPr>
          <w:rFonts w:ascii="仿宋_GB2312" w:hAnsi="仿宋_GB2312" w:eastAsia="仿宋_GB2312"/>
          <w:sz w:val="32"/>
          <w:szCs w:val="32"/>
        </w:rPr>
        <w:t>学生必须已取得除</w:t>
      </w:r>
      <w:r>
        <w:rPr>
          <w:rFonts w:ascii="仿宋_GB2312" w:hAnsi="仿宋_GB2312" w:eastAsia="仿宋_GB2312"/>
          <w:sz w:val="32"/>
          <w:szCs w:val="32"/>
        </w:rPr>
        <w:t>本科生毕业设计（论文）</w:t>
      </w:r>
      <w:r>
        <w:rPr>
          <w:rFonts w:ascii="仿宋_GB2312" w:hAnsi="仿宋_GB2312" w:eastAsia="仿宋_GB2312"/>
          <w:sz w:val="32"/>
          <w:szCs w:val="32"/>
        </w:rPr>
        <w:t>以外本专业教学计划（或培养方案）中规定的全部学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计划去企业进行本科生毕业设计（论文）工作的学生需填写《哈尔滨工程大学本科生校外进行本科生毕业设计（论文）工作申请表》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，报所在学院审核批准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由学院留存。审批结束后，学院应填写《校外进行本科生毕业设计（论文）工作学生情况汇总表》（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，并上报本科生院备案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材料提交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材料清单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本科生毕业设计（论文）工作领导小组名单”电子版及加盖公章的纸质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各学院推荐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届本科生毕业设计（论文）工作检查专家，填写推荐表（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《哈尔滨工程大学本科生毕业设计（论文）立题论证书》汇总的电子版。文档名格式为“学号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学生姓名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指导教师姓名”，上交时须以自然班级为文件夹名称，内存该班学生《哈尔滨工程大学本科生毕业设计（论文）立题论证书》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《哈尔滨工程大学本科生毕业设计（论文）选题汇总表》电子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《校外进行本科生毕业设计（论文）学生情况汇总表》电子版及加盖公章的纸质版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“</w:t>
      </w:r>
      <w:r>
        <w:rPr>
          <w:rFonts w:ascii="仿宋_GB2312" w:hAnsi="仿宋_GB2312" w:eastAsia="仿宋_GB2312"/>
          <w:sz w:val="32"/>
          <w:szCs w:val="32"/>
        </w:rPr>
        <w:t>开题工作详细安排”电子版及加盖公章的纸质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提交时间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编号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需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前报本科生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编号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于开题前一周上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哈尔滨工程大学本科生毕业设计（论文）立题论证书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哈尔滨工程大学本科生毕业设计（论文）选题汇总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哈尔滨工程大学本科生校外进行本科生毕业设计（论文）申请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校外进行本科生毕业设计（论文）学生情况汇总表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 2019</w:t>
      </w:r>
      <w:r>
        <w:rPr>
          <w:rFonts w:ascii="仿宋_GB2312" w:hAnsi="仿宋_GB2312" w:eastAsia="仿宋_GB2312"/>
          <w:sz w:val="32"/>
          <w:szCs w:val="32"/>
        </w:rPr>
        <w:t>届本科生毕业设计（论文）工作检查专家推荐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本科生院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1"/>
          <w:lang w:val="en-US" w:eastAsia="en-US"/>
        </w:rPr>
      </w:pPr>
      <w:r>
        <w:rPr>
          <w:rFonts w:eastAsia="仿宋_GB2312" w:ascii="仿宋_GB2312" w:hAnsi="仿宋_GB231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65760</wp:posOffset>
                </wp:positionV>
                <wp:extent cx="5400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pt" to="425.15pt,2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哈尔滨工程大学本科生院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20</w:t>
      </w:r>
      <w:r>
        <w:rPr>
          <w:sz w:val="28"/>
        </w:rPr>
        <w:t>1</w:t>
      </w:r>
      <w:r>
        <w:rPr>
          <w:sz w:val="28"/>
        </w:rPr>
        <w:t>8</w:t>
      </w:r>
      <w:r>
        <w:rPr>
          <w:sz w:val="28"/>
        </w:rPr>
        <w:t>年</w:t>
      </w:r>
      <w:r>
        <w:rPr>
          <w:sz w:val="28"/>
        </w:rPr>
        <w:t>11</w:t>
      </w:r>
      <w:r>
        <w:rPr>
          <w:sz w:val="28"/>
        </w:rPr>
        <w:t>月</w:t>
      </w:r>
      <w:r>
        <w:rPr>
          <w:sz w:val="28"/>
        </w:rPr>
        <w:t>29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365760</wp:posOffset>
                </wp:positionV>
                <wp:extent cx="5400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8.8pt" to="425.1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44:00Z</dcterms:created>
  <dc:creator>applezhy</dc:creator>
  <dc:description/>
  <cp:keywords/>
  <dc:language>en-US</dc:language>
  <cp:lastModifiedBy>admin</cp:lastModifiedBy>
  <cp:lastPrinted>2018-11-29T10:59:00Z</cp:lastPrinted>
  <dcterms:modified xsi:type="dcterms:W3CDTF">2018-11-29T08:28:00Z</dcterms:modified>
  <cp:revision>674</cp:revision>
  <dc:subject/>
  <dc:title>哈尔滨工程大学教务处文件</dc:title>
</cp:coreProperties>
</file>