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验室基本情况表网络版填报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录入人员以自己的用户名、密码登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685800" cy="297180"/>
                <wp:effectExtent l="12700" t="12700" r="13970" b="13335"/>
                <wp:wrapNone/>
                <wp:docPr id="1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135pt;margin-top:132.6pt;width:53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0</wp:posOffset>
                </wp:positionV>
                <wp:extent cx="914400" cy="297180"/>
                <wp:effectExtent l="12700" t="12700" r="13335" b="13335"/>
                <wp:wrapNone/>
                <wp:docPr id="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162pt;margin-top:156pt;width:71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055" cy="2486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33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登陆后，进入网络版界面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4625" cy="20193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0324" r="26170" b="5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录入实验室基本情况的步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点击左上方“信息录入”，出现“本学年信息录入”菜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85800" cy="297180"/>
                <wp:effectExtent l="12700" t="12700" r="13335" b="13335"/>
                <wp:wrapNone/>
                <wp:docPr id="5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0pt;margin-top:46.8pt;width:53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914400" cy="297180"/>
                <wp:effectExtent l="13335" t="12700" r="13335" b="13335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27pt;margin-top:70.2pt;width:71.95pt;height:23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4135" cy="184340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910" r="54507" b="64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左侧“实验室基本情况”，出现下拉菜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84960</wp:posOffset>
                </wp:positionV>
                <wp:extent cx="1028700" cy="396240"/>
                <wp:effectExtent l="14605" t="14605" r="15240" b="1524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27pt;margin-top:124.8pt;width:80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4770" cy="255524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0350" r="54398" b="5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点击左侧列表下拉菜单中的“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删除”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界面中出现本实验中心的基本情况列表后，点击“修改”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81200</wp:posOffset>
                </wp:positionV>
                <wp:extent cx="1028700" cy="396240"/>
                <wp:effectExtent l="14605" t="14605" r="15240" b="1524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156pt;width:80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84020</wp:posOffset>
                </wp:positionV>
                <wp:extent cx="228600" cy="594360"/>
                <wp:effectExtent l="14605" t="14605" r="15240" b="15240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108pt;margin-top:132.6pt;width:17.95pt;height: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4135" cy="319913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2745" r="34857" b="5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界面中出现“实验室信息管理”后，即可按各字段的说明进行填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3200400" cy="792480"/>
                <wp:effectExtent l="14605" t="14605" r="15240" b="15240"/>
                <wp:wrapNone/>
                <wp:docPr id="13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92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white" stroked="t" o:allowincell="f" style="position:absolute;margin-left:171pt;margin-top:101.4pt;width:251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485900" cy="990600"/>
                <wp:effectExtent l="5080" t="5080" r="5715" b="209550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7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三行，录入人员不能自行修改，如需变更内容，请与系统管理人员联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4" fillcolor="white" stroked="t" o:allowincell="f" style="position:absolute;margin-left:315pt;margin-top:7.8pt;width:116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三行，录入人员不能自行修改，如需变更内容，请与系统管理人员联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4625" cy="669988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3181" r="20595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669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3:00Z</dcterms:created>
  <dc:creator>lenovo</dc:creator>
  <dc:description/>
  <cp:keywords/>
  <dc:language>en-US</dc:language>
  <cp:lastModifiedBy>magiczzn</cp:lastModifiedBy>
  <cp:lastPrinted>2021-09-02T16:53:00Z</cp:lastPrinted>
  <dcterms:modified xsi:type="dcterms:W3CDTF">2022-08-21T02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